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837"/>
        <w:gridCol w:w="839"/>
        <w:gridCol w:w="2107"/>
      </w:tblGrid>
      <w:tr>
        <w:trPr/>
        <w:tc>
          <w:tcPr>
            <w:tcW w:w="9461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О В Е ТА   Д Е П У Т А Т О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А Ш Л И Н С К И Й    СЕЛЬСОВЕТ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ШЛИНСКОГО РАЙОН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 Е Н Б У Р  Г С К О Й    О Б Л А С Т 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</w:tc>
      </w:tr>
      <w:tr>
        <w:trPr/>
        <w:tc>
          <w:tcPr>
            <w:tcW w:w="946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right="-3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bottom w:val="single" w:sz="4" w:space="0" w:color="000000"/>
            </w:tcBorders>
          </w:tcPr>
          <w:p>
            <w:pPr>
              <w:pStyle w:val="Normal"/>
              <w:ind w:left="213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2022г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10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/00-рс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5080</wp:posOffset>
                      </wp:positionV>
                      <wp:extent cx="219075" cy="229870"/>
                      <wp:effectExtent l="6350" t="635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240" cy="230040"/>
                                <a:chOff x="0" y="0"/>
                                <a:chExt cx="219240" cy="230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4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218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5pt;margin-top:0.4pt;width:17.2pt;height:18.05pt" coordorigin="-90,8" coordsize="344,361">
                      <v:line id="shape_0" from="-90,10" to="-90,369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89,8" to="254,8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4445</wp:posOffset>
                      </wp:positionV>
                      <wp:extent cx="229870" cy="184150"/>
                      <wp:effectExtent l="0" t="6350" r="635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84320"/>
                                <a:chOff x="0" y="0"/>
                                <a:chExt cx="23004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72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1.3pt;margin-top:0.35pt;width:18.05pt;height:14.45pt" coordorigin="4226,7" coordsize="361,289">
                      <v:line id="shape_0" from="4226,7" to="4585,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87,8" to="4587,29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О бюджете муниципального образования Ташлинский сельсовет Ташлинского района Оренбургской области на 2023 год и плановый период 2024- 2025 годов.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внесенный администрацией муниципального образования Ташлинский сельсовет Ташлинского района Оренбургской области </w:t>
      </w:r>
      <w:r>
        <w:rPr>
          <w:sz w:val="28"/>
          <w:szCs w:val="32"/>
        </w:rPr>
        <w:t>проект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>бюджета  муниципального образования Ташлинский сельсовет Ташлинского района Оренбургской области  на 2023 год и плановый период 2024- 2025 годов, Совет депутатов муниципального образования Ташлинский  сельсовет Ташлинского района Оренбургской области</w:t>
      </w:r>
      <w:r>
        <w:rPr>
          <w:b/>
          <w:sz w:val="28"/>
          <w:szCs w:val="28"/>
        </w:rPr>
        <w:t xml:space="preserve">  РЕШИЛ: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</w:t>
      </w:r>
      <w:r>
        <w:rPr/>
        <w:t xml:space="preserve">1. Утвердить основные характеристики бюджета муниципального образования Ташлинский сельсовет на 2023 год: 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 </w:t>
      </w:r>
      <w:r>
        <w:rPr/>
        <w:t>1.1. прогнозируемый общий объем доходов бюджета муниципального образования Ташлинский сельсовет на 2023 год в сумме 201124,10 тыс. рублей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 </w:t>
      </w:r>
      <w:r>
        <w:rPr/>
        <w:t>1.2. общий объем расходов бюджета муниципального образования Ташлинский сельсовет на 2023 год в сумме 201124,10 тыс. рублей.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 </w:t>
      </w:r>
      <w:r>
        <w:rPr/>
        <w:t>1.3. прогнозируемый дефицит бюджета муниципального образования Ташлинский сельсовет на 2023год в сумме 0,00 тыс.рублей.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 </w:t>
      </w:r>
      <w:r>
        <w:rPr/>
        <w:t>1.4. верхний предел муниципального внутреннего долга на 1 января 2024 года в сумме 0,00 тыс.рублей, в том числе верхний предел долга по муниципальным гарантиям в сумме 0,00 тыс.рублей.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  </w:t>
      </w:r>
      <w:r>
        <w:rPr/>
        <w:t>2.0. Утвердить основные характеристики бюджета муниципального образования Ташлинский сельсовет на  плановый период 2024-2025 годы: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</w:t>
      </w:r>
      <w:r>
        <w:rPr/>
        <w:t>2.1. прогнозируемый общий объем доходов бюджета муниципального образования Ташлинский сельсовет  на 2024 год в сумме 59290,00  тыс. рублей и на 2025 год в сумме 60721,80 тыс.рублей.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</w:t>
      </w:r>
      <w:r>
        <w:rPr/>
        <w:t>2.2. общий объем расходов бюджета муниципального образования Ташлинский сельсовет  на 2024 год в сумме 59290,00 тыс. рублей, в том числе условно утвержденные расходы 1226,50 тыс.рублей  и на 2025 год в сумме 60721,80 тыс.рублей, в том числе условно утвержденные расходы в сумме 2536,10 тыс.рублей.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</w:t>
      </w:r>
      <w:r>
        <w:rPr/>
        <w:t>2.3. прогнозируемый дефицит бюджета муниципального образования Ташлинский сельсовет на 2024 год в сумме 0,0 тысяч рубле, на 2025 год в сумме 0,0 тыс. рублей.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  </w:t>
      </w:r>
      <w:r>
        <w:rPr/>
        <w:t>2.4. верхний предел муниципального внутреннего долга Ташлинского сельсовета на 1 января 2022 года в сумме  0 тыс. рублей, в том числе верхний предел долга по муниципальным гарантиям в сумме  0 тыс. рублей, верхний предел муниципального внутреннего долга Ташлинского сельсовета на 1 января 2025 года в сумме  0 тыс. рублей, в том числе верхний предел долга по муниципальным гарантиям в сумме 0 тыс. рублей.</w:t>
      </w:r>
    </w:p>
    <w:tbl>
      <w:tblPr>
        <w:tblW w:w="96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3"/>
        <w:gridCol w:w="220"/>
        <w:gridCol w:w="19"/>
      </w:tblGrid>
      <w:tr>
        <w:trPr>
          <w:trHeight w:val="324" w:hRule="atLeast"/>
        </w:trPr>
        <w:tc>
          <w:tcPr>
            <w:tcW w:w="962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Учесть   нормативы зачисления доходов в бюджет</w:t>
            </w:r>
            <w:r>
              <w:rPr>
                <w:bCs/>
                <w:sz w:val="28"/>
                <w:szCs w:val="28"/>
              </w:rPr>
              <w:t xml:space="preserve">  муниципального образования Ташлинский сельсовет на 2023 год и плановый период 2024- 2025 годов, согласно Приложению № 1 к настоящему решению.</w:t>
            </w:r>
          </w:p>
        </w:tc>
      </w:tr>
      <w:tr>
        <w:trPr>
          <w:trHeight w:val="324" w:hRule="atLeast"/>
        </w:trPr>
        <w:tc>
          <w:tcPr>
            <w:tcW w:w="9623" w:type="dxa"/>
            <w:gridSpan w:val="2"/>
            <w:tcBorders/>
            <w:vAlign w:val="bottom"/>
          </w:tcPr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>
                <w:bCs/>
                <w:color w:val="000000"/>
                <w:lang w:eastAsia="ru-RU"/>
              </w:rPr>
              <w:t xml:space="preserve">        </w:t>
            </w:r>
            <w:r>
              <w:rPr>
                <w:bCs/>
                <w:color w:val="000000"/>
                <w:lang w:eastAsia="ru-RU"/>
              </w:rPr>
              <w:t>4</w:t>
            </w:r>
            <w:r>
              <w:rPr/>
              <w:t>. Учесть поступление доходов в бюджет муниципального образования Ташлинский сельсовет  по кодам видов доходов, подвидов доходов на 2023 год и плановый период 2024 и 2025 годов  согласно приложению  № 2  к настоящему решению.</w:t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>
                <w:bCs/>
                <w:color w:val="000000"/>
                <w:lang w:eastAsia="ru-RU"/>
              </w:rPr>
              <w:t xml:space="preserve">         </w:t>
            </w:r>
            <w:r>
              <w:rPr>
                <w:bCs/>
                <w:color w:val="000000"/>
                <w:lang w:eastAsia="ru-RU"/>
              </w:rPr>
              <w:t>5</w:t>
            </w:r>
            <w:r>
              <w:rPr/>
              <w:t xml:space="preserve">.Утвердить распределение бюджетных ассигнований бюджета муниципального образования Ташлинский сельсовет на 2023 год  и плановый период 2024 и 2025 годов  по разделам, подразделам расходов классификации расходов бюджетов, согласно приложению  № 3 к настоящему решению. </w:t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>
                <w:bCs/>
                <w:color w:val="000000"/>
                <w:lang w:eastAsia="ru-RU"/>
              </w:rPr>
              <w:t xml:space="preserve">          </w:t>
            </w:r>
            <w:r>
              <w:rPr>
                <w:bCs/>
                <w:color w:val="000000"/>
                <w:lang w:eastAsia="ru-RU"/>
              </w:rPr>
              <w:t>6</w:t>
            </w:r>
            <w:r>
              <w:rPr/>
              <w:t>.Утвердить распределение бюджетных ассигнований бюджета муниципального образования Ташлинский сельсовет на 2023 год и плановый период 2024 и 2025 годов  по разделам и подразделам, целевым статьям и видам расходов классификации расходов бюджетов в пределах сумм установленных  п.7. настоящего решения согласно приложению  № 4.</w:t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>
                <w:bCs/>
                <w:color w:val="000000"/>
                <w:lang w:eastAsia="ru-RU"/>
              </w:rPr>
              <w:t xml:space="preserve">         </w:t>
            </w:r>
            <w:r>
              <w:rPr>
                <w:bCs/>
                <w:color w:val="000000"/>
                <w:lang w:eastAsia="ru-RU"/>
              </w:rPr>
              <w:t>7</w:t>
            </w:r>
            <w:r>
              <w:rPr/>
              <w:t>.Утвердить  ведомственную структуру расходов бюджета муниципального образования Ташлинский сельсовет на 2023 год и плановый период 2024 и 2025 годов согласно приложению № 5;</w:t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>
                <w:bCs/>
                <w:color w:val="000000"/>
                <w:lang w:eastAsia="ru-RU"/>
              </w:rPr>
              <w:t xml:space="preserve">         </w:t>
            </w:r>
            <w:r>
              <w:rPr>
                <w:bCs/>
                <w:color w:val="000000"/>
                <w:lang w:eastAsia="ru-RU"/>
              </w:rPr>
              <w:t>8</w:t>
            </w:r>
            <w:r>
              <w:rPr/>
              <w:t>.Утвердить распределение бюджетных ассигнований бюджета муниципального образования Ташлинский сельсовет по целевым статьям (муниципальным программам и не программным направлениям деятельности), группам и подгруппам видов расходов классификации расходов  бюджетов  на 2023 год и плановый период  2024  и 2025 годов, согласно приложению  № 6, к настоящему решению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. Утвердить   источники   внутреннего    финансирования   дефицита   бюджета муниципального образования Ташлинский сельсовет  на 2023 год и плановый период 2024 и 2025 годов согласно приложения № 7.</w:t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10. Руководствуясь п.4 статьи 15 ФЗ «Об общих принципах  организации местного самоуправления в Российской Федерации» от 06.10.2003 г. № 131-ФЗ  передать  Администрации муниципального образования  Ташлинский район Оренбургской области: </w:t>
            </w:r>
          </w:p>
          <w:p>
            <w:pPr>
              <w:pStyle w:val="P1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полномочия  по созданию условий для организации досуга и обеспечения жителей поселения услугами организации культуры и организации библиотечного обслуживания населения с передачей межбюджетных трансфертов на их исполнение в 2023 году  в сумме  19796,90  тыс.  рублей, на 2024 год в сумме 19796,90  тыс.рублей и на 2025 год  в сумме 19796,90  тыс.рублей;</w:t>
            </w:r>
          </w:p>
          <w:p>
            <w:pPr>
              <w:pStyle w:val="P1"/>
              <w:spacing w:lineRule="auto" w:line="276" w:before="0" w:after="0"/>
              <w:jc w:val="both"/>
              <w:rPr/>
            </w:pPr>
            <w:r>
              <w:rPr/>
              <w:t xml:space="preserve">      –</w:t>
            </w:r>
            <w:r>
              <w:rPr>
                <w:sz w:val="28"/>
                <w:szCs w:val="28"/>
              </w:rPr>
              <w:t>полномочия по осуществлению внутреннего муниципального финансового контроля с передачей межбюджетных трансфертов на их исполнение в сумме</w:t>
            </w:r>
            <w:r>
              <w:rPr/>
              <w:t xml:space="preserve">    </w:t>
            </w:r>
            <w:r>
              <w:rPr>
                <w:sz w:val="28"/>
                <w:szCs w:val="28"/>
              </w:rPr>
              <w:t>в 2023 году  в сумме  121,20  тыс.  рублей, на 2024 год в сумме 121,20 тыс.рублей и на 2025 год  в сумме 121,20 тыс.рублей;</w:t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/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>
                <w:bCs/>
                <w:color w:val="000000"/>
                <w:lang w:eastAsia="ru-RU"/>
              </w:rPr>
              <w:t xml:space="preserve">      </w:t>
            </w:r>
            <w:r>
              <w:rPr/>
              <w:t>–</w:t>
            </w:r>
            <w:r>
              <w:rPr/>
              <w:t>полномочия по осуществлению внешнего муниципального финансового контроля с передачей межбюджетных трансфертов на их исполнение в сумме    по 137,80  тыс.  рублей  ежегодно;</w:t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940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/>
      </w:pPr>
      <w:r>
        <w:rPr/>
        <w:t xml:space="preserve">             </w:t>
      </w:r>
      <w:r>
        <w:rPr>
          <w:sz w:val="28"/>
          <w:szCs w:val="28"/>
        </w:rPr>
        <w:t>- полномочия в части резервирования и изъятия земельных участков , выдачи разрешения на строительство и ввод объектов в эксплуатацию на   2023 - 2025 годы  в сумме  по 6,00 тыс.рублей ежегодно;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1.Бюджетные ассигнования на исполнение публично-нормативных обязательств не планирова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2.Муниципальные заимствования в бюджет муниципального образования Ташлинский сельсовет в 2023 году и плановом периоде 2024 и 2025 годов  не осуществлять, программу муниципальных заимствований не утверждать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3. Расходы  на обслуживание муниципального долга на 2023 год и плановый период 2024 и 2025 годов  в бюджете  муниципального образования Ташлинский сельсовет не предусматрива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14. Выдачу гарантий предприятиям и организациям, расположенным на территории муниципального образования Ташлинский сельсовет в 2023 году и плановом периоде 2024 и 2025 годов не осуществлять. Программу муниципальных гарантий  не утверждать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Установить предельный объем муниципального долга муниципального образования Ташлинский сельсовет на 2023 год в сумме 0 тыс. рублей, на 2024 год в сумме 0 рублей , на 2025 год в сумме 0 рубле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</w:t>
      </w:r>
      <w:r>
        <w:rPr>
          <w:sz w:val="28"/>
        </w:rPr>
        <w:t xml:space="preserve"> </w:t>
      </w:r>
      <w:r>
        <w:rPr>
          <w:sz w:val="28"/>
          <w:szCs w:val="28"/>
        </w:rPr>
        <w:t>Установить, что не использованные по состоянию на 1 января 2022 года остатки межбюджетных трансфертов, предоставленных из районного бюджета бюджету муниципального образования Ташлинский сельсовет в форме субвенций, иных межбюджетных трансфертов, имеющих целевое назначение, подлежат возврату в районный бюджет в течение первых 10 рабочих дней 2022 года в бюджет из которого соответствующий межбюджетный трансферт был предоставлен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. Утвердить объем дорожного  фонда муниципального образования Ташлинский сельсовет на 2023 год 147915,30 тыс.рублей, на 2024 год 3275,00 тыс.рублей, на 2025 год 3428,00 тыс.рубле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. Настоящее Решение вступает в силу после его официального опубликования  на сайте Администрации Ташлинского района и в районной газете «Маяк», но не ранее 01.01.2023год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А.В.Епанчинцев</w:t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 Д.Н.Горшков</w:t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прокуратуре района, финансовому отделу</w:t>
      </w:r>
      <w:r>
        <w:rPr>
          <w:sz w:val="28"/>
        </w:rPr>
        <w:t xml:space="preserve"> </w:t>
      </w:r>
      <w:r>
        <w:rPr>
          <w:sz w:val="28"/>
          <w:szCs w:val="28"/>
        </w:rPr>
        <w:t>администрации района, в дело.</w:t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b/>
      <w:color w:val="008000"/>
      <w:sz w:val="20"/>
      <w:szCs w:val="20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Без интервала Знак"/>
    <w:basedOn w:val="Style14"/>
    <w:qFormat/>
    <w:rPr>
      <w:rFonts w:cs="Calibri"/>
      <w:sz w:val="22"/>
      <w:szCs w:val="22"/>
      <w:lang w:val="ru-RU" w:bidi="ar-SA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Rtejustify">
    <w:name w:val="rtejustify"/>
    <w:basedOn w:val="Normal"/>
    <w:qFormat/>
    <w:pPr>
      <w:jc w:val="both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ind w:left="567" w:right="4536" w:hanging="0"/>
    </w:pPr>
    <w:rPr>
      <w:sz w:val="28"/>
      <w:szCs w:val="28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Цитата"/>
    <w:basedOn w:val="Normal"/>
    <w:qFormat/>
    <w:pPr>
      <w:ind w:left="567" w:right="4536" w:hanging="0"/>
    </w:pPr>
    <w:rPr>
      <w:sz w:val="28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ormattext">
    <w:name w:val="formattext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20:00Z</dcterms:created>
  <dc:creator>админ</dc:creator>
  <dc:description/>
  <cp:keywords/>
  <dc:language>en-US</dc:language>
  <cp:lastModifiedBy>Олеся</cp:lastModifiedBy>
  <cp:lastPrinted>2022-11-14T16:42:00Z</cp:lastPrinted>
  <dcterms:modified xsi:type="dcterms:W3CDTF">2022-11-14T11:42:00Z</dcterms:modified>
  <cp:revision>4</cp:revision>
  <dc:subject/>
  <dc:title>Р Е Ш Е Н И Е</dc:title>
</cp:coreProperties>
</file>